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749300</wp:posOffset>
            </wp:positionH>
            <wp:positionV relativeFrom="paragraph">
              <wp:posOffset>-46355</wp:posOffset>
            </wp:positionV>
            <wp:extent cx="4956810" cy="121094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800"/>
        <w:gridCol w:w="6600"/>
      </w:tblGrid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žadavek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pis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teraktivní tabule s ozvučením  + software + datový projektor s krátkou projekční  vzdáleností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Počet kusů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Minimální konfigurace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Interaktivní tabule s ozvučením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působ ovládání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stem, psaní pomocí popisovačů 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mát velikosti obrazu - poměr stran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:3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likost úhlopříčky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 cm</w:t>
            </w:r>
          </w:p>
        </w:tc>
      </w:tr>
      <w:tr>
        <w:trPr>
          <w:trHeight w:val="3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ipojení tabule k PC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USB </w:t>
            </w:r>
          </w:p>
        </w:tc>
      </w:tr>
      <w:tr>
        <w:trPr>
          <w:trHeight w:val="3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zvučení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o (doplněk tabule - stejný výrobce)</w:t>
            </w:r>
          </w:p>
        </w:tc>
      </w:tr>
      <w:tr>
        <w:trPr>
          <w:trHeight w:val="3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lší funkce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ligentní dotyk – automat. rozlišení pohybu objektů, psaní a mazání</w:t>
            </w:r>
          </w:p>
        </w:tc>
      </w:tr>
      <w:tr>
        <w:trPr>
          <w:trHeight w:val="1474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oftware: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S jazyk, export PDF/PPT/HTML, komunikace běžnými kancelářskými aplikacemi (např. import lekcí z MS PowerPoint), interaktivní obsah obrázky, pozadí, flash aplikace, videa), součástí sw zdroje příprav: výuková témata v češtině min. 1000 ks + digitální fotografie min. 3000 ks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říslušenství: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revné popisovací hroty (4ks), mazací houbička, montážní materiál na stěnu, USB kabel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rojektor s krátkou projekční vzdáleností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chnologie zobrazení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CD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rátká projekční vzdálenost: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 m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trast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:1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vítivost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 ANSI lm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Paramtitle"/>
              </w:rPr>
              <w:t>Nativní rozlišení</w:t>
            </w:r>
            <w:r>
              <w:rPr/>
              <w:t>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4 x 768 bodů (XGA)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řipojitelnost: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-sub,  RCA, HDMI, S-Video, Stereo Mini Jack, LAN RJ-45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ax. hmotnost: 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,5 k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7" w:right="9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Standardnpsmoodstavce"/>
    <w:qFormat/>
    <w:rPr/>
  </w:style>
  <w:style w:type="character" w:styleId="Paramtitle">
    <w:name w:val="param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42:00Z</dcterms:created>
  <dc:creator>phil</dc:creator>
  <dc:description/>
  <cp:keywords/>
  <dc:language>en-US</dc:language>
  <cp:lastModifiedBy>Klára Kotes</cp:lastModifiedBy>
  <dcterms:modified xsi:type="dcterms:W3CDTF">2014-02-13T14:59:00Z</dcterms:modified>
  <cp:revision>5</cp:revision>
  <dc:subject/>
  <dc:title> </dc:title>
</cp:coreProperties>
</file>